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607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根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ingl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用版本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灯，修改按键显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12-0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通用版本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833648302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2:00Z</dcterms:created>
  <dc:creator>Liuhuan (Lucia)</dc:creator>
  <dc:description/>
  <cp:keywords/>
  <dc:language>en-US</dc:language>
  <cp:lastModifiedBy>admin</cp:lastModifiedBy>
  <dcterms:modified xsi:type="dcterms:W3CDTF">2014-12-11T12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8266479</vt:lpwstr>
  </property>
</Properties>
</file>